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C FEE BASED TECHNICAL EVALUATION GRID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&lt;Request for Services n° … &gt;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WC SERVICES FOR THE IMPLEMENTATION OF EXTERNAL AID</w:t>
      </w:r>
      <w:r>
        <w:rPr/>
        <w:t xml:space="preserve"> (</w:t>
      </w:r>
      <w:r>
        <w:rPr>
          <w:b/>
          <w:sz w:val="22"/>
          <w:szCs w:val="22"/>
        </w:rPr>
        <w:t xml:space="preserve">SIEA) 2018 </w:t>
      </w:r>
    </w:p>
    <w:p>
      <w:pPr>
        <w:pStyle w:val="Normal"/>
        <w:tabs>
          <w:tab w:val="clear" w:pos="720"/>
          <w:tab w:val="left" w:pos="1276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nn-NO"/>
        </w:rPr>
        <w:t>LOT &lt;nr&gt; : &lt;Title&gt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uropeAid/138778/DH/SER/Mult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(to be modified and/or completed by the Contracting Authority </w:t>
        <w:br/>
        <w:t>as part of the Request for Services)</w:t>
      </w:r>
    </w:p>
    <w:p>
      <w:pPr>
        <w:pStyle w:val="Normal"/>
        <w:rPr/>
      </w:pPr>
      <w:r>
        <w:rPr>
          <w:b/>
        </w:rPr>
        <w:br/>
      </w:r>
      <w:r>
        <w:rPr>
          <w:sz w:val="22"/>
          <w:szCs w:val="22"/>
        </w:rPr>
        <w:t>1.</w:t>
        <w:tab/>
        <w:t>TECHNICAL EVALUATION CRITE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 w:eastAsia="fr-FR"/>
        </w:rPr>
        <w:t xml:space="preserve">The Contracting authority selects the offer with the best value for money using a 80/20 weighting between technical quality and price. Technical quality is evaluated on the basis of the following grid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Organisation and methodology</w:t>
              <w:br/>
            </w:r>
            <w:r>
              <w:rPr>
                <w:sz w:val="22"/>
                <w:szCs w:val="22"/>
              </w:rPr>
              <w:t>(can be left out in case of simple assignme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ts/ Expertis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expert 1 /expertise 1&gt; (Max …poi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&lt;expert 2 /expertise 2&gt; (Max … poi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&lt;expert 3/expertise 3…&gt; (Max … points) e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val="fr-FR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exper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fr-FR"/>
              </w:rPr>
            </w:pPr>
            <w:r>
              <w:rPr>
                <w:b/>
                <w:sz w:val="22"/>
                <w:szCs w:val="22"/>
                <w:lang w:val="en-US"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TECHNICAL THRESHOL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ny offer falling short of the technical threshold of 75 out of 100 points, is automatically reject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NTERVIEWS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rviews if necessary indicating for which experts/position, and details on the practical arrangements (date, tim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4:04:00Z</dcterms:created>
  <dc:creator>Elisabeth Huelmbauer</dc:creator>
  <dc:description/>
  <cp:keywords/>
  <dc:language>en-US</dc:language>
  <cp:lastModifiedBy>Semma</cp:lastModifiedBy>
  <cp:lastPrinted>2013-02-13T14:16:00Z</cp:lastPrinted>
  <dcterms:modified xsi:type="dcterms:W3CDTF">2017-05-09T18:16:00Z</dcterms:modified>
  <cp:revision>3</cp:revision>
  <dc:subject/>
  <dc:title>EUROPEAID/ 119860/C/SV/mul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